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apping of WAP Settings Message Field names to Comm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nly ever create/modify records in Dial Out IAP (1 record?), Dial Out ISP(1 record?), and WAP table (upto 4 records, one for each bearer type).  Have assumed that WAP does not have Dial In capabilities.  Also we perform no operations on Modem, Location, Charge-card, Proxies, or Global Settings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P messages can contain multiple Characteristics, however we only take notice of the first of each type, and ignore any others.  Therefore we can have up to 4 different Address Characteristic, CSD, SMS, USSD and IS-136, which means creating/modifying 4 records. At the moment it is unclear at present if there has to be a one to one relationship between a WAP table entry and an ISP entry. So do we have 4 different records in the WAP table, one for each address type, so do we have one ISP record for all of these, or four separate ISP rec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spOut and CWapTable are nested classes with all public members.  They are little more than Structures with functions for handling allocated memory. They hold the various data values for a single record in a table in a convenient group for ease of process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l Out IAP Table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50"/>
        <w:gridCol w:w="3330"/>
        <w:gridCol w:w="3150"/>
        <w:gridCol w:w="27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me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Commdb Field Nam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P Settings Msg Field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PP vari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ault Val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rd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:NAME:VAL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ettings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rd I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I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– assigned by DB serv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record hidd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HIDD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– False – ap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record read-onl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READ_ONL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d of Dial Out ISP record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AP_IS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SPRecord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mined by Databa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 of Modem for this IS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AP_MOD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ation Id for this IS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AP_LOC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 of chargecard for IS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AP_CHARGECA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 Out Service Table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240"/>
        <w:gridCol w:w="3330"/>
        <w:gridCol w:w="3150"/>
        <w:gridCol w:w="279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me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Commdb Field Nam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P Settings Msg Field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PP vari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ault Valu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rd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:NAME:VAL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ettings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rd 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I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- assigned by DB serv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record h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HIDD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- False – ap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record read-on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READ_ONL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tion of IS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DESCRIP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DRESS:ISP ?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Isp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 – empty string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of IS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Isp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ways EIspTypeWAPOnly? Not specified in messag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ault phon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DEFAULT_TEL_NU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DIALSTRING (or ADDRESS:SMS_SMSC_ADDRESS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USSD_SERVICE_COD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 Dialstring in IS136?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IspOut:iPhoneNo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– a number will must be specified for any Address Characteristic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form dial resoluti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DIAL_RESOLU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DialResolu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 a login scri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USE_LOGIN_SCRIP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UseScrip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gin script to 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LOGIN_SCRIP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mpt user for username &amp; passwor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PROMPT_FOR_LOGI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mine from CSD_AUTHNAME ? 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PromptUs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f CSD_AUTHNAME present FALSE, as know values, else,TRUE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ogin Nam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LOGIN_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AUTHNAME ? 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Auth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gin Passw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LOGIN_P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AUTHSECRET? 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AuthSecr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play P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DISPLAY_P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DisplayP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 ? Not given in messag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face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CALLTYPE 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Call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P.  Only Set for CSD addresses–others have no valu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face Parameter 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PARAM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, Don’t use any parameters?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a sepated list of network protoco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NETWORK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Network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ave as Null?  Or “ip”? Or?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pt the user for auth username &amp; passw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PROMPTFOR AU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AUTHNAME !=NUL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UserPromp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alse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hentication user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AUTH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AUTHNAME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AuthNam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  (Or use CSD_AUTHNAME ?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hentication user passw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AUTHP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SD_AUTHSECRET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AuthSecret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 (Or use CSD_AUTHSECRET?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attempts at authent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AUTH_RETRI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NoAuthAtte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?  (No leads here – guessing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Callback enabled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CALLBACK_ENABL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/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CallBackEnabl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lback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CALLBACK_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CallBack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 for Callb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F_CALLBACK_INF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CallBackInf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out for Callba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CALLBACK_TIMEOU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 IP address from server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ADDR_FROM_SERV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? ? (ADDRESS:PROXY  for all of CSD,SMS,USSD,IS136/CSD?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AddrFromServ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this that we get our IP address from the server, or is it the IP address of the server?  (So =FALSE if address provided ?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P address of  interfac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ADD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? (ADDRESS:PROXY?   for all  bearers– i.e.  CSD,SMS,USSD,IS136/CSD?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IoAdd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 Or is it  provided in the message as the PROXY field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 net mask of  interf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NETMAS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Netmas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ll? Not provided in the message. So do we have to use a default or just ignore?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 address of Gatew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GATEWA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? (ADDRESS:PROXY for  all of CSD,SMS, USSD, &amp; IS136/CSD?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Gatew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If address is given in Proxy then use this?  (If address must be IP type what about USSD when it specifies a tel number.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 DNS address from server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DNS_ADDR_FROM_SERV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DNSFromServ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 ?  No field for this or DNS server addresses in the messag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 address Primary Name Ser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NAME_SERVER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DNS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.  No fields for DNS serv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 address Secondary Name Serv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IP_NAME_SERVER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DNS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.  No fields for DNS serv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able IP Header compressi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ENABLE_IP_HEADER_COM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HeaderCompressionEnabl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able LCP extension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ENABLE_LCP_EXTENS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able plain text authenticati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DISABLE_PLAIN_TEXT_AU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PlainTextAuthEnabl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able software compressi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ENABLE_SW_COM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SwCompressionEnabl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nection Type (Enum indicating type e.g. std GSM, HSCSD,.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BEARER_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BEARER 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 ADDRESS:CALLTYPE?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Bearer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wo options EBearerTypeCSD, or EBearerTypeHSCSD.  Always GSM -&gt; always CSD,   never HSCSD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nection speed if this is an ISDN l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BEARER_SPE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CALLSPE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spOut:iCallSpe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 PROBLEM Enum of the various options not availabl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SCSD Channel co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CHANNEL_COD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 Only specified for HSCSD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IR for HSCS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AIU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Only necessary for HSCS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quested number of time slots for HSCS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REQUESTED_TIME_SLO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Only necessary for HSCS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 no of time slots which can be reques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_MAXIMUM_TIME_SLO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 Only necessary for HSCS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†  </w:t>
      </w:r>
      <w:r>
        <w:rPr>
          <w:sz w:val="18"/>
        </w:rPr>
        <w:t>- relevant for GSM/CSD address characteristics only?  Ignore for other types including IS-136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AP Access Point Table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90"/>
        <w:gridCol w:w="2520"/>
        <w:gridCol w:w="29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me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Commdb Field Name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P Settings Msg Field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PP varia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ault Val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rd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NA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:NAME: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ord 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I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- assigned by DB serv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record hidd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HIDDE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 - False – ap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record read-on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DB_READ_ONL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rer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BEARER_TYP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BEAR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Bear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t Page UR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START_PA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URL:Value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tartPa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way add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GATEWAY_ADDRES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PROXY (CSD, SMS, USSD,IS13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GatewayAdd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ll.  For CSD bearer it’s an IP address. For SMS it’s a phone number. For USSD it can be both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vice Centre Address for use by SMS &amp; USS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SERVICE_CENTRE_ADDRES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SMS_SMSC_ADDR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USSD_SERVICE_C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SMSCAdd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ll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ing scheme used for the gatew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ADDRESSING_SCHE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PROXY_TYPE   (Also based on ADDRESS:PROXY &amp; ADDRESS:BEAR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AddrSche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ll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the bearer is SMS then u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SISDN. If the bearer is CSD or USSD with IP address use IPv4. If it is USSD &amp; there is no proxy then use the USSD service 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 dialling resolu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DIAL_RESOLU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DialResolu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.  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 of Modem to 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MODE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     If it’s a phone use the phone id? Otherwise skip thi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 of the ISP to use with a CSD bearer if this is an ISP type datab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IS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IspI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ll?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 use the  Id of Isp record created with this record, (or all Wap records for this set of  config settings?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ation to use with a CSD bearer if this is ISP datab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LOCA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gecard id  to use with a CSD bearer if this is ISP datab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CHARGECAR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 of record in IAP table to use with CSD bear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IAP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 use Id of IAP record created with this record, (&amp; all other Wap records for this set of  config settings?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te if IAP/ISP is Dial in or Dial o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ISP_TYP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ways dial out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tes if should use connection-orientated or connection less AP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WSP_OP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WSPty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ALSE. Setting depends of the port number. Default PORT is 9200 -&gt;security off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tes if should use security or no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_SECURI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: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WapTable:iSecur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ALSE. Setting depends of the port number. Default PORT is 9200 -&gt;security off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rPr/>
      </w:pPr>
      <w:r>
        <w:rPr/>
        <w:t>Dial In Service Table</w:t>
      </w:r>
    </w:p>
    <w:p>
      <w:pPr>
        <w:pStyle w:val="Normal"/>
        <w:rPr/>
      </w:pPr>
      <w:r>
        <w:rPr/>
        <w:t>Not applicable. No records are added or modified in this tabl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xies Table</w:t>
      </w:r>
    </w:p>
    <w:p>
      <w:pPr>
        <w:pStyle w:val="Normal"/>
        <w:rPr/>
      </w:pPr>
      <w:r>
        <w:rPr/>
        <w:t>Not applicable. No records are added or modified in this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Modem Table</w:t>
      </w:r>
    </w:p>
    <w:p>
      <w:pPr>
        <w:pStyle w:val="Normal"/>
        <w:rPr/>
      </w:pPr>
      <w:r>
        <w:rPr/>
        <w:t>Not applicable. No records are added or modified in this tabl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Location Table </w:t>
      </w:r>
    </w:p>
    <w:p>
      <w:pPr>
        <w:pStyle w:val="Normal"/>
        <w:rPr/>
      </w:pPr>
      <w:r>
        <w:rPr/>
        <w:t>Not applicable. No records are added or modified in this tabl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argecard Table</w:t>
      </w:r>
    </w:p>
    <w:p>
      <w:pPr>
        <w:pStyle w:val="Normal"/>
        <w:rPr/>
      </w:pPr>
      <w:r>
        <w:rPr/>
        <w:t>Not applicable. No records are added or modified in thi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Global Settings Table</w:t>
      </w:r>
    </w:p>
    <w:p>
      <w:pPr>
        <w:pStyle w:val="Normal"/>
        <w:rPr/>
      </w:pPr>
      <w:r>
        <w:rPr/>
        <w:t>Not applicable. No records are added or modified in this table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Valu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6:14:00Z</dcterms:created>
  <dc:creator>Andrew Fawcett</dc:creator>
  <dc:description/>
  <dc:language>en-US</dc:language>
  <cp:lastModifiedBy>Andrew Fawcett</cp:lastModifiedBy>
  <dcterms:modified xsi:type="dcterms:W3CDTF">1999-12-13T10:04:00Z</dcterms:modified>
  <cp:revision>16</cp:revision>
  <dc:subject/>
  <dc:title>Mapping of WAP Settings Message Field names to Commbd</dc:title>
</cp:coreProperties>
</file>